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196125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24635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196103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